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NUTA DE TERMINACION DE OBR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ECHA DE REALIZACION DE LA MINUTA:                                                               04 DE NOVIEMBRE DEL 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70"/>
      </w:tblGrid>
      <w:tr>
        <w:trPr>
          <w:trHeight w:val="220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DE LA OB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posOffset>-1443355</wp:posOffset>
                      </wp:positionH>
                      <wp:positionV relativeFrom="paragraph">
                        <wp:posOffset>-13970</wp:posOffset>
                      </wp:positionV>
                      <wp:extent cx="5937885" cy="1400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1"/>
                                    <w:gridCol w:w="1559"/>
                                    <w:gridCol w:w="1134"/>
                                    <w:gridCol w:w="29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PROGRAMA: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AIS 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OBRA: “CONSTRUCCION DE RED HIDRAULICA EN LA CALLE GENERAL VICTOR RUIZ, COLONIA POLANCO EN LA CABECERA MUNICIPAL DE SAYULA, JALISCO.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MUNICIPIO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AYULA, JALISC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7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AYU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ORDEN DE TRABAJ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No. SAY-OP/AD/FAIS/15/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0.25pt;mso-wrap-distance-left:7.05pt;mso-wrap-distance-right:7.05pt;mso-wrap-distance-top:0pt;mso-wrap-distance-bottom:0pt;margin-top:-1.1pt;mso-position-vertical-relative:text;margin-left:-113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1559"/>
                              <w:gridCol w:w="1134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PROGRAMA: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IS 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BRA: “CONSTRUCCION DE RED HIDRAULICA EN LA CALLE GENERAL VICTOR RUIZ, COLONIA POLANCO EN LA CABECERA MUNICIPAL DE SAYULA, JALISCO.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MUNICIPIO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YULA, JALIS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YU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RDEN DE TRABAJO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No. SAY-OP/AD/FAIS/15/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4490</wp:posOffset>
                </wp:positionV>
                <wp:extent cx="3074035" cy="467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207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° DE PAGOS TRAMITADO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36.8pt;mso-wrap-distance-left:7.05pt;mso-wrap-distance-right:7.05pt;mso-wrap-distance-top:0pt;mso-wrap-distance-bottom:0pt;margin-top:28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207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° DE PAGOS TRAMITAD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4696460</wp:posOffset>
                </wp:positionV>
                <wp:extent cx="3074035" cy="720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207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O ASIGNADO: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      301,129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O EJERCIDO: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      301,129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56.7pt;mso-wrap-distance-left:7.05pt;mso-wrap-distance-right:7.05pt;mso-wrap-distance-top:0pt;mso-wrap-distance-bottom:0pt;margin-top:369.8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207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O ASIGNADO: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      301,129.0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O EJERCIDO: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      301,129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- DESCRIPCION DE LOS TRABAJOS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habilitación de las redes de servicios básicos en su caso la red hidráulica en la calle Víctor Manuel Ruiz mejorando así la calidad de vida de las familias beneficiadas y de la localidad en gener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2" w:hRule="atLeast"/>
        </w:trPr>
        <w:tc>
          <w:tcPr>
            <w:tcW w:w="9468" w:type="dxa"/>
            <w:tcBorders/>
          </w:tcPr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619"/>
            </w:tblGrid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INICIO AUTORIZADA: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DE OCTUBRE DEL 202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INICIO DIFERID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TERMINACION AUTORIZAD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DE OCTUBRE DEL 202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TERMINACION: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DE OCTUBRE DEL 2020</w:t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8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266"/>
      </w:tblGrid>
      <w:tr>
        <w:trPr>
          <w:trHeight w:val="293" w:hRule="atLeast"/>
        </w:trPr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BIENDO HECHO UN RECORRIDO POR LA OBRA, SE VERIFICO FISICAMENTE LA TERMINACION DE LA MISMA, DE ACUERDO A LOS PROYECTOS, PRESUPUESTO Y ESPECIFICACIONES APROBADAS POR LA DIRECCION DE OBRAS PUBLICAS, DEL H. AYUNTAMIENTO DE SAYULA, DEL ESTADO DE JALISC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5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EL H. AYUNTAMIENTO DE SAYULA, JAL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5198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________________________________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IC. OSCAR DANIEL CARRION CALVARI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ESIDENTE MUNICIPAL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G. RODRIGO PONCE BERNAB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8"/>
              </w:rPr>
              <w:t>DIRECTOR DE OBRAS PUBLIC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  <w:tab w:val="left" w:pos="54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54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R LA EMPRESA </w:t>
      </w:r>
    </w:p>
    <w:tbl>
      <w:tblPr>
        <w:tblW w:w="10562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8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 DANIEL ORTIZ LOPEZ 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DOR GENERAL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2385</wp:posOffset>
          </wp:positionH>
          <wp:positionV relativeFrom="paragraph">
            <wp:posOffset>8255</wp:posOffset>
          </wp:positionV>
          <wp:extent cx="1012825" cy="998855"/>
          <wp:effectExtent l="0" t="0" r="0" b="0"/>
          <wp:wrapTight wrapText="bothSides">
            <wp:wrapPolygon edited="0">
              <wp:start x="12497" y="10582"/>
              <wp:lineTo x="12497" y="9419"/>
              <wp:lineTo x="10875" y="9419"/>
              <wp:lineTo x="10875" y="10582"/>
              <wp:lineTo x="12497" y="10582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606" t="34198" r="25281" b="39283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8890</wp:posOffset>
          </wp:positionH>
          <wp:positionV relativeFrom="paragraph">
            <wp:posOffset>10160</wp:posOffset>
          </wp:positionV>
          <wp:extent cx="1013460" cy="1129665"/>
          <wp:effectExtent l="0" t="0" r="0" b="0"/>
          <wp:wrapTight wrapText="bothSides">
            <wp:wrapPolygon edited="0">
              <wp:start x="-52732" y="-24436"/>
              <wp:lineTo x="-52732" y="90447"/>
              <wp:lineTo x="179914" y="90447"/>
              <wp:lineTo x="179914" y="-24436"/>
              <wp:lineTo x="-52732" y="-24436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1838" t="21062" r="68752" b="60321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. AYUNTAMIENTO DE SAYULA, JALISCO.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DIRECCION DE OBRAS PÚBLICAS.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ADMINISTRACION 2018-2021</w:t>
    </w:r>
  </w:p>
  <w:p>
    <w:pPr>
      <w:pStyle w:val="Normal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Verdana" w:hAnsi="Verdana" w:cs="Verdana"/>
      <w:b/>
      <w:bCs/>
      <w:sz w:val="18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8:09:00Z</dcterms:created>
  <dc:creator>diana.lopez</dc:creator>
  <dc:description/>
  <cp:keywords/>
  <dc:language>en-US</dc:language>
  <cp:lastModifiedBy>OBRAS PUBLICAS 3</cp:lastModifiedBy>
  <cp:lastPrinted>2020-06-09T08:59:00Z</cp:lastPrinted>
  <dcterms:modified xsi:type="dcterms:W3CDTF">2021-02-15T19:08:00Z</dcterms:modified>
  <cp:revision>10</cp:revision>
  <dc:subject/>
  <dc:title>MINUTA DE TERMINACIPN DE OBRA</dc:title>
</cp:coreProperties>
</file>